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4"/>
        </w:rPr>
      </w:pPr>
      <w:r>
        <w:rPr>
          <w:caps/>
          <w:sz w:val="24"/>
        </w:rPr>
        <w:t xml:space="preserve">E 2.4 – 1 </w:t>
        <w:tab/>
        <w:t>Technická zpráv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Heading2"/>
        <w:rPr>
          <w:caps/>
        </w:rPr>
      </w:pPr>
      <w:r>
        <w:rPr>
          <w:caps/>
        </w:rPr>
        <w:t xml:space="preserve">E 2.4 – 2 </w:t>
        <w:tab/>
        <w:t>Situace rozvodů Ü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Heading2"/>
        <w:rPr>
          <w:caps/>
        </w:rPr>
      </w:pPr>
      <w:r>
        <w:rPr>
          <w:caps/>
        </w:rPr>
        <w:t xml:space="preserve">E 2.4 – 3 </w:t>
        <w:tab/>
        <w:t>PM02 Interna západ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Heading2"/>
        <w:rPr>
          <w:caps/>
        </w:rPr>
      </w:pPr>
      <w:r>
        <w:rPr>
          <w:caps/>
        </w:rPr>
        <w:t>E 2.4 – 4</w:t>
        <w:tab/>
        <w:t>provizorní napojení stupačky interna západ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rPr>
          <w:caps/>
        </w:rPr>
      </w:pPr>
      <w:r>
        <w:rPr>
          <w:caps/>
        </w:rPr>
        <w:t>E 2.4 – 5</w:t>
        <w:tab/>
        <w:t>provizorní napojení dodatku SO02 II. etap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rPr>
          <w:caps/>
        </w:rPr>
      </w:pPr>
      <w:r>
        <w:rPr>
          <w:caps/>
        </w:rPr>
        <w:t>E 2.4 – 6</w:t>
        <w:tab/>
        <w:t>napojení pm03 (vs01) na centrální přívod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rPr/>
      </w:pPr>
      <w:r>
        <w:rPr>
          <w:caps/>
        </w:rPr>
        <w:t>E 2.4 – 7</w:t>
        <w:tab/>
        <w:t>příprava tuv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rPr>
          <w:caps/>
        </w:rPr>
      </w:pPr>
      <w:r>
        <w:rPr>
          <w:caps/>
        </w:rPr>
        <w:t>E 2.4 – 8</w:t>
        <w:tab/>
        <w:t>pm04 centrální směšován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1:03:00Z</dcterms:created>
  <dc:creator>PC Zabloudil</dc:creator>
  <dc:description/>
  <dc:language>en-US</dc:language>
  <cp:lastModifiedBy>PC Zabloudil</cp:lastModifiedBy>
  <dcterms:modified xsi:type="dcterms:W3CDTF">2002-09-25T11:10:00Z</dcterms:modified>
  <cp:revision>1</cp:revision>
  <dc:subject/>
  <dc:title>E 2</dc:title>
</cp:coreProperties>
</file>